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医療情報シート　　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主治医意見書の該当項目から転記、または面談等による意見を記入して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0360</wp:posOffset>
                </wp:positionH>
                <wp:positionV relativeFrom="paragraph">
                  <wp:posOffset>-259715</wp:posOffset>
                </wp:positionV>
                <wp:extent cx="106426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250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指定様式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8pt;height:19.75pt;mso-wrap-distance-left:9.05pt;mso-wrap-distance-right:9.05pt;mso-wrap-distance-top:0pt;mso-wrap-distance-bottom:0pt;margin-top:-20.45pt;mso-position-vertical-relative:text;margin-left:42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指定様式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>
          <w:trHeight w:val="7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記入日：　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１．現在の病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１）診断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  <w:u w:val="single"/>
              </w:rPr>
              <w:t>病院・診療所名　　　　　　　　　　　　担当医師氏名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２）症状としての安定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　安定　　　　　　不安定　　　　　　不明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3" w:hanging="643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３）生活機能低下の直接の原因となっている</w:t>
            </w:r>
          </w:p>
          <w:p>
            <w:pPr>
              <w:pStyle w:val="Normal"/>
              <w:ind w:left="741" w:hanging="32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傷病または特定疾病の経過及び投薬内容</w:t>
            </w:r>
          </w:p>
          <w:p>
            <w:pPr>
              <w:pStyle w:val="Normal"/>
              <w:ind w:left="741" w:hanging="32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を含む治療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２．生活機能の現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１）障害高齢者の日常生活自立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認知症高齢者の日常生活自立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自立　　Ｊ１　　Ｊ２　　Ａ１　　Ａ２　　Ｂ１　　Ｂ２　　Ｃ１　　　Ｃ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自立　　　Ⅰ　　Ⅱ</w:t>
            </w: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 xml:space="preserve">a 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 Ⅱ</w:t>
            </w: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 xml:space="preserve">b  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Ⅲ</w:t>
            </w: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>a</w:t>
            </w: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Ⅲ</w:t>
            </w: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>b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 Ⅳ　　　Ｍ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２）認知症の中核症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短期記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日常の意思決定を行うための認知能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自分の意志の伝達能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無　　有（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無　　有（　　　　　　　　　　　　　　　　　　　　　　　　　）</w:t>
            </w:r>
          </w:p>
          <w:p>
            <w:pPr>
              <w:pStyle w:val="Normal"/>
              <w:ind w:firstLine="32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自立　　　　　いくらか困難　　　見守りが必要　　　　　　判断できない</w:t>
            </w:r>
          </w:p>
          <w:p>
            <w:pPr>
              <w:pStyle w:val="Normal"/>
              <w:ind w:firstLine="32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伝えられる　　いくらか困難　　　具体的要求に限られる　　伝えられない</w:t>
            </w:r>
          </w:p>
        </w:tc>
      </w:tr>
      <w:tr>
        <w:trPr>
          <w:trHeight w:val="8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３）認知症の周辺症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無</w:t>
            </w:r>
          </w:p>
          <w:p>
            <w:pPr>
              <w:pStyle w:val="Normal"/>
              <w:spacing w:lineRule="exact" w:line="240"/>
              <w:ind w:left="643" w:hanging="643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有　（幻視・幻聴　妄想　昼夜逆転　暴言　暴行　介護への抵抗　徘徊　火の不始末　</w:t>
            </w:r>
          </w:p>
          <w:p>
            <w:pPr>
              <w:pStyle w:val="Normal"/>
              <w:spacing w:lineRule="exact" w:line="240"/>
              <w:ind w:left="791" w:hanging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不潔行為　異食行動　性的問題行動　その他（　　　　　　　　　　　　　　　）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４）その他の精神・神経症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　　　　専門医受診の有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無　　有（　　　　　　　　　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無　　有（　　　　　　　　　　　　　　　　　　　　　　　　　　　　　　　　　　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５）身体の状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利き腕　右　・　左　　　身長　（　　　　ｃｍ）　　体重　（　　　　　㎏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麻痺（　　　　　　　　　　　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筋力の低下（　　　　　　　　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関節の拘縮（　　　　　　　　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関節の痛み（　　　　　　　　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失調・不随意運動（　　　　　　　　　　　　　　　　　　　　　　　　　　　　　　）</w:t>
            </w:r>
          </w:p>
          <w:p>
            <w:pPr>
              <w:pStyle w:val="Normal"/>
              <w:ind w:firstLine="16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褥瘡（　　　　　　　　　　）　その他の皮膚疾患（　　　　　　　　　　　　　　　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3" w:hanging="643"/>
              <w:rPr/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３．今後の見通しと療養上留意すること</w:t>
            </w:r>
          </w:p>
          <w:p>
            <w:pPr>
              <w:pStyle w:val="Normal"/>
              <w:spacing w:lineRule="exact" w:line="240"/>
              <w:ind w:left="643" w:hanging="643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１）現在発生しているまたは今後発生の可能性</w:t>
            </w:r>
          </w:p>
          <w:p>
            <w:pPr>
              <w:pStyle w:val="Normal"/>
              <w:spacing w:lineRule="exact" w:line="240"/>
              <w:ind w:left="741" w:hanging="32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の高い状態とその対処方針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状態（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対処方針（　　　　　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43" w:hanging="643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２）サービス利用による生活機能の維持・改善</w:t>
            </w:r>
          </w:p>
          <w:p>
            <w:pPr>
              <w:pStyle w:val="Normal"/>
              <w:spacing w:lineRule="exact" w:line="240"/>
              <w:ind w:firstLine="321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の見通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　期待できる　　　　　　　　期待できない　　　　　　　　　不明</w:t>
            </w:r>
          </w:p>
        </w:tc>
      </w:tr>
      <w:tr>
        <w:trPr>
          <w:trHeight w:val="4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３）医学的管理の必要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43" w:hanging="643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４）サービス提供における医学的観点からの</w:t>
            </w:r>
          </w:p>
          <w:p>
            <w:pPr>
              <w:pStyle w:val="Normal"/>
              <w:spacing w:lineRule="exact" w:line="240"/>
              <w:ind w:firstLine="482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留意事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3" w:hanging="643"/>
              <w:rPr/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４．特記すべき事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bdr w:val="single" w:sz="4" w:space="0" w:color="000000"/>
          <w:lang w:val="en-US" w:eastAsia="en-US"/>
        </w:rPr>
      </w:pPr>
      <w:r>
        <w:rPr>
          <w:b/>
          <w:sz w:val="20"/>
          <w:szCs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191135</wp:posOffset>
                </wp:positionV>
                <wp:extent cx="685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pt;margin-top:15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　　　　年　　月　　日　開催のサービス担当者会議に出席できないので、主治医から出席者に伝えたいこと。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tbl>
      <w:tblPr>
        <w:tblW w:w="10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>
          <w:trHeight w:val="2518" w:hRule="atLeast"/>
        </w:trPr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>①</w:t>
            </w:r>
            <w:r>
              <w:rPr>
                <w:b/>
                <w:sz w:val="16"/>
                <w:szCs w:val="16"/>
              </w:rPr>
              <w:t>ケアプラン原案について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  <w:t>②</w:t>
            </w:r>
            <w:r>
              <w:rPr>
                <w:b/>
                <w:sz w:val="16"/>
                <w:szCs w:val="16"/>
              </w:rPr>
              <w:t>サービス、サービス提供スタッフ等に対する意見・指導・助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18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個人情報の管理に厳重注意！</w:t>
      </w:r>
    </w:p>
    <w:sectPr>
      <w:type w:val="nextPage"/>
      <w:pgSz w:w="11906" w:h="16838"/>
      <w:pgMar w:left="964" w:right="720" w:gutter="0" w:header="0" w:top="1134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0:44:00Z</dcterms:created>
  <dc:creator>FHC</dc:creator>
  <dc:description/>
  <cp:keywords/>
  <dc:language>en-US</dc:language>
  <cp:lastModifiedBy>もてぎ</cp:lastModifiedBy>
  <cp:lastPrinted>2016-05-17T17:06:00Z</cp:lastPrinted>
  <dcterms:modified xsi:type="dcterms:W3CDTF">2018-12-01T01:25:00Z</dcterms:modified>
  <cp:revision>16</cp:revision>
  <dc:subject/>
  <dc:title>指定様式④</dc:title>
</cp:coreProperties>
</file>